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dělávací oblast: Člověk a příroda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učovací předmět: Chemie</w:t>
      </w:r>
    </w:p>
    <w:p>
      <w:pPr>
        <w:pStyle w:val="Normal"/>
        <w:rPr/>
      </w:pPr>
      <w:r>
        <w:rPr>
          <w:sz w:val="20"/>
          <w:szCs w:val="20"/>
        </w:rPr>
        <w:t>Minimální doporučená úroveň očekávaných výstupů</w:t>
      </w:r>
      <w:r>
        <w:rPr/>
        <w:t xml:space="preserve"> </w:t>
      </w:r>
      <w:r>
        <w:rPr>
          <w:sz w:val="20"/>
          <w:szCs w:val="20"/>
        </w:rPr>
        <w:t>v rámci podpůrných opatř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Ročník: 9</w:t>
      </w:r>
      <w:r>
        <w:rPr/>
        <w:t>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5057"/>
        <w:gridCol w:w="4577"/>
      </w:tblGrid>
      <w:tr>
        <w:trPr>
          <w:tblHeader w:val="true"/>
          <w:trHeight w:val="550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Kyseliny, pH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vlastnosti a použití vybraných kyselin a jejich sol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á zásady první pomoci při zasažení lidského těla kyselina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měří pH roztoku univerzálním indikátorovým papírkem a orientuje se na stupnici 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yseliny – chlorovodíková, sírová, dusičn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pnice p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, Výchova ke zdraví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Hydroxidy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píše vlastnosti a použití vybraných hydroxidů a poskytne první pomoc při zasažení lidského těla těmito látka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popsat vliv vybraných hydroxidů na životní prostředí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ydroxidy – sodný, draselný, vápenatý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osobní zodpovědnost při práci se žír. kyselinou a hydroxidy, první pomoc při polept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, Z, Výchova ke zdraví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Neutralizace, soli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á soli vybraných kyselin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írany, dusičnany, uhličitany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Př, Výchova ke zdraví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Redoxní reakce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 xml:space="preserve">popíše princip výroby železa ve vysoké pe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vysvětlí užívání paliv jako zdrojů energ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 xml:space="preserve">vysvětlí pojem koroze, uvede příklady činitelů  způsobujících koroz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uvede některé způsoby ochrany ocelových výrobků před koroz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ověří vliv různých činitelů na průběh koroze jednoduchým pokus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 xml:space="preserve">výroba želez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>koro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EV</w:t>
            </w:r>
            <w:r>
              <w:rPr/>
              <w:t xml:space="preserve"> – hospodářské ztráty způsobené korozí, význam sběru starého Fe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Energie a chemická reakce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vede příklady fosilních paliv, vysvětlí jejich praktické využívá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vede některé produkty prům.zpracování rop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vede příklady ropných havári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užívá bezpečně spotřebiče na topné plyny v domácnosti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 dozorem vyučujícího bezpečně používá plynové kahany při školních experimente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le piktogramů rozpozná označení hořlavých látek, jednoduše popíše zásady bezpečné manipulace s těmito látkam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vede, jak postupovat pří vzniku požáru, zná telefonní číslo pro přivolání hasičů, přivolá první pomoc člověku s popáleninami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silní paliva (uhlí, ropa, zemí plyn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ůmyslově vyráběná paliva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EV</w:t>
            </w:r>
            <w:r>
              <w:rPr/>
              <w:t xml:space="preserve"> – CO</w:t>
            </w:r>
            <w:r>
              <w:rPr>
                <w:vertAlign w:val="subscript"/>
              </w:rPr>
              <w:t xml:space="preserve">2, </w:t>
            </w:r>
            <w:r>
              <w:rPr/>
              <w:t>CH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jako skleníkové </w:t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/>
              <w:t>plyny</w:t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/>
              <w:t>S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jako vedlejší produkt </w:t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/>
              <w:t>spalovaného uhlí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F, Př, Z, Výchova ke zdraví</w:t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hlovodíky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jmenuje vlastnosti a použití významných uhlovodík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>Alkany, alkeny, alkyny, areny (methan, ethan, propan, butan, ethen,ethyn, benzen, naftalen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Př, Z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Deriváty uhlovodíků</w:t>
            </w:r>
          </w:p>
        </w:tc>
        <w:tc>
          <w:tcPr>
            <w:tcW w:w="9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rozliší pojmy „uhlovodíky“ a „deriváty uhlovodíků“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uvede příklady využití významných derivátů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logenové derivá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lkoho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rboxylové kyseliny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OSV</w:t>
            </w:r>
            <w:r>
              <w:rPr/>
              <w:t xml:space="preserve"> – osobní zodpovědnost při práci s der. uhl. (rozpouštědla, ředidla,barvy)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GS</w:t>
            </w:r>
            <w:r>
              <w:rPr/>
              <w:t xml:space="preserve"> – poškození ozonové vrstvy</w:t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OSV</w:t>
            </w:r>
            <w:r>
              <w:rPr/>
              <w:t xml:space="preserve"> – nebezpečí vzniku závislosti na alkoholu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ýchova ke zdraví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Přírodní látky</w:t>
            </w:r>
          </w:p>
        </w:tc>
        <w:tc>
          <w:tcPr>
            <w:tcW w:w="9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Vyjmenuje konkrétní příklady bílkovin, tuků, sacharidů a vitamínů v potrav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 xml:space="preserve">uvede příklady zdrojů těchto látek pro člověka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60" w:hanging="180"/>
              <w:rPr/>
            </w:pPr>
            <w:r>
              <w:rPr/>
              <w:t>Sacharidy, tuky, bílkoviny, vitamín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OSV</w:t>
            </w:r>
            <w:r>
              <w:rPr/>
              <w:t xml:space="preserve"> – osobní zodpovědnost za svou výživu (cukry, tuky)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Př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Plasty a syntetická vlákna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rozliší plasty od dalších láte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objasní vliv používání plastů na životní prostřed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rozliší přírodní a syntetická vlákna a vyjmenuje výhody a nevýhody jejich používání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>polyethylen, polypropylen, polystyren, polyvinylchlor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>polyamidová a polyesterová vlákna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EGS</w:t>
            </w:r>
            <w:r>
              <w:rPr/>
              <w:t xml:space="preserve"> – plasty jako globální problém lidstva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Chemie a společnost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píše využívání prvotních a druhotných surovin pro chemické výrob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ysvětlí ekologický význam recyklace odpadů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jistí, zda v okolí dochází ke znečišťování životního prostředí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chází bezpečně s běžnými mycími a čistícími prostředky používanými v domác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menuje příklady volně i nezákonně prodávaných drog a popíše příklady následků, kterým se vystavuje jejich konzumen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chemické výrob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esticidy, insekticid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biotechnologie, enzym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léči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drog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detergen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otravi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chemie a životní prostředí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V</w:t>
            </w:r>
            <w:r>
              <w:rPr/>
              <w:t xml:space="preserve"> – osobní zodpovědnost při práci s chem. látkami v domácnosti, zaměstnání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MDV</w:t>
            </w:r>
            <w:r>
              <w:rPr/>
              <w:t xml:space="preserve"> – vyhledávání informací k problematice chem. a společnost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Př, Z, Výchova ke zdraví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Školní vzdělávací program – Základní škola a mateřská škola Raškovice – Chemie 9. ročník - Minimální doporučená úroveň očekávaných výstupů</w:t>
    </w:r>
    <w:r>
      <w:rPr/>
      <w:t xml:space="preserve"> </w:t>
    </w:r>
    <w:r>
      <w:rPr>
        <w:sz w:val="20"/>
        <w:szCs w:val="20"/>
      </w:rPr>
      <w:t>v rámci podpůrných opatření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25:00Z</dcterms:created>
  <dc:creator>mertde</dc:creator>
  <dc:description/>
  <cp:keywords/>
  <dc:language>en-US</dc:language>
  <cp:lastModifiedBy>Jana</cp:lastModifiedBy>
  <cp:lastPrinted>2006-05-30T08:55:00Z</cp:lastPrinted>
  <dcterms:modified xsi:type="dcterms:W3CDTF">2021-06-17T15:01:00Z</dcterms:modified>
  <cp:revision>29</cp:revision>
  <dc:subject/>
  <dc:title>Vzdělávací oblast: Člověk a svět práce</dc:title>
</cp:coreProperties>
</file>